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72952829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8154222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9804218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7065319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555517479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6236743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