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1488871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149956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5823370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4385577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761542331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2998946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